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мэрии города Архангельска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от 28.02.2013 № 438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эрии города Архангельска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63000, г. Архангельск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заявителя юридического лица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фамилия, имя, отчество –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участие в аукционе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о проведении аукциона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283"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, является также заявлением 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оплатить арендную плату за муниципальное имущество за период с момента передачи имущества по передаточному акту по последний день месяца, в котором состоялась передача, и за следующий месяц в течение 5 (пяти) банковских дней с момента подписания Договора аренд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платить штраф в размере 20 (двадцати) процентов от годовой арендной платы за отказ от оплаты арендной платы в сумме, предусмотренной подпунктом «а» пункта 3 настоящей заявки (далее Размер платы). Под отказом от оплаты понимается, как письменное уведомление об отказе оплатить Размер платы в целом, так и невнесение Размера платы в течение 10 дней после наступления срока оплаты, установленного подпунктом «а» настоящего пун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годовой арендной платы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одписать Договор аренды и вернуть организатору аукциона в соответствии с требованиями документации об аукционе и нашим предложением о размере годовой арендной платы через 10 (десять) дней, но не позднее 15 (пятнадцати) дней со дня размещения на официальном сайте торгов протокола аукциона либо информации о результатах аукцион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) оплатить Размер платы, из расчета, предусмотренного в пункте 3 настоящей заявки, в течение 5 (пяти) банковских дней с момента получения протокола и проекта договора арен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оплатить штраф в размере 20 (двадцати) процентов от годовой арендной платы за отказ от оплаты Размера платы. Под отказом от оплаты понимается, как письменное уведомление об отказе оплатить Размер платы в целом, так и невнесение Размера платы в течение 10 дней после наступления срока оплаты, установленного подпунктом «б» настоящего пункт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Возврат задатка, в случаях его осуществления в соответствии с законодательством, просим производить на счет____________________________________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Корреспонденцию в наш адрес просим направлять по адресу: _____________________________________________________________________________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>"___"___________ 20___ г.                   Регистрационный номер заявки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 xml:space="preserve">__________часов  ______мин.                                                </w:t>
      </w:r>
      <w:r>
        <w:rPr>
          <w:rFonts w:eastAsia="Arial Unicode MS"/>
          <w:sz w:val="16"/>
          <w:szCs w:val="16"/>
        </w:rPr>
        <w:t xml:space="preserve">(заполняется при регистрации заявки лицо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уполномоченным  на прием заявок)         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Форма № 2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от 28.02.2013 № 438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  <w:sz w:val="28"/>
          <w:szCs w:val="28"/>
        </w:rPr>
        <w:t>1. Форма № 1 : Заявка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– основной документ, которым заявители изъявляют свое желание принять участие в аукцион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>2. Заявка на участие в аукционе предоставляется заявителем на бумажном носителе лично или представителем, который должен подтвердить свои полномочия на подачу заявки на участие в аукционе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Корректировка Заявки на участие в аукцион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а № 2: опись документов, предоставляемых к заявке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2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24:00Z</dcterms:created>
  <dc:creator>FeklistovAN</dc:creator>
  <dc:description/>
  <cp:keywords/>
  <dc:language>en-US</dc:language>
  <cp:lastModifiedBy>Степановская Г.М.</cp:lastModifiedBy>
  <cp:lastPrinted>2012-10-24T17:35:00Z</cp:lastPrinted>
  <dcterms:modified xsi:type="dcterms:W3CDTF">2013-02-28T13:51:00Z</dcterms:modified>
  <cp:revision>6</cp:revision>
  <dc:subject/>
  <dc:title>РАЗДЕЛ 2</dc:title>
</cp:coreProperties>
</file>